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ver work harder than your students Discussion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1) Good teaching vs Good Teache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55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opic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ee/lik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/disagre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 where your students are go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cus on quality not quant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r Work harder than your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tting it all toge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06:00Z</dcterms:created>
  <dc:creator>HISD</dc:creator>
  <dc:description/>
  <cp:keywords/>
  <dc:language>en-US</dc:language>
  <cp:lastModifiedBy>HISD</cp:lastModifiedBy>
  <cp:lastPrinted>2010-12-03T18:34:00Z</cp:lastPrinted>
  <dcterms:modified xsi:type="dcterms:W3CDTF">2010-12-04T00:54:00Z</dcterms:modified>
  <cp:revision>1</cp:revision>
  <dc:subject/>
  <dc:title>Never work harder than your students Discussion:</dc:title>
</cp:coreProperties>
</file>